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04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21-04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Uploaded Scrum minutes to Wiki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Worked on Design Documen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ontinued work on Database design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Update Scrum meetings client meeting. Meet with Hamish for weekly review. Meet client and update him. Get ideas and discuss next stages of development with Da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 and Hamish. Clarify content requirements for project with D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Demonstrate basic functionality of admin system to client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Heading3Char" w:customStyle="1">
    <w:name w:val="Heading 3 Char"/>
    <w:basedOn w:val="DefaultParagraphFont"/>
    <w:link w:val="Heading3"/>
    <w:semiHidden/>
    <w:qFormat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45</Words>
  <Characters>923</Characters>
  <CharactersWithSpaces>1066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0:06:00Z</dcterms:created>
  <dc:creator>dlopez</dc:creator>
  <dc:description/>
  <dc:language>en-US</dc:language>
  <cp:lastModifiedBy>default-user</cp:lastModifiedBy>
  <cp:lastPrinted>2006-02-13T04:46:00Z</cp:lastPrinted>
  <dcterms:modified xsi:type="dcterms:W3CDTF">2009-05-18T00:06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